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3342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, на седници одржаној дана, </w:t>
      </w:r>
      <w:r>
        <w:rPr>
          <w:rFonts w:cs="Arial" w:ascii="Arial" w:hAnsi="Arial"/>
          <w:sz w:val="22"/>
          <w:szCs w:val="22"/>
          <w:lang w:val="ru-RU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јануара 2026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допуни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27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плата средстава од стране Центра за промоцију науке, за реализацију пројеката за промоцију и популаризацију науке, у износу од 1.532.200,00 динара, као 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ето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2576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30.12.2025.године којим је утврђена измена висине прихода и расхода у оквиру Раздела 6 – Градска управа за друштвене делатности, Глава 6.2 – Установа у образовању – индиректан корисник, у износу од 1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не повлачи додатна средства из буџета Град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6-01-05T12:20:00Z</cp:lastPrinted>
  <dcterms:modified xsi:type="dcterms:W3CDTF">2026-01-16T07:24:00Z</dcterms:modified>
  <cp:revision>63</cp:revision>
  <dc:subject/>
  <dc:title>Република Србија</dc:title>
</cp:coreProperties>
</file>